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Бр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Н.Н. Якушенк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от (Ф.И.О)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Адрес /прописки</w:t>
      </w:r>
      <w:r>
        <w:rPr>
          <w:sz w:val="20"/>
          <w:szCs w:val="20"/>
        </w:rPr>
        <w:t>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/>
        <w:t>конт.тел.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Вас выдать копию свидетельства на земельный участок и внести изменения в свидетельство (при необходимости) на земельный участок, расположенный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мя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серокопия паспорта. /</w:t>
      </w:r>
      <w:r>
        <w:rPr>
          <w:sz w:val="28"/>
          <w:szCs w:val="28"/>
          <w:u w:val="single"/>
        </w:rPr>
        <w:t>владельца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веренная в установленном порядке  доверенность на право представлять интересы заявителя в случае предоставления заявления представителем по доверенности (коп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ю членской книжки (садтоварищества) на соб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/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амилия, инициалы)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 __________201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55:00Z</dcterms:created>
  <dc:creator>Romik</dc:creator>
  <dc:description/>
  <dc:language>en-US</dc:language>
  <cp:lastModifiedBy>Терешенко</cp:lastModifiedBy>
  <cp:lastPrinted>2019-07-16T10:56:00Z</cp:lastPrinted>
  <dcterms:modified xsi:type="dcterms:W3CDTF">2020-04-28T10:55:00Z</dcterms:modified>
  <cp:revision>2</cp:revision>
  <dc:subject/>
  <dc:title>СПРАВКА</dc:title>
</cp:coreProperties>
</file>